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元</w:t>
            </w:r>
            <w:r>
              <w:rPr>
                <w:rFonts w:cs="宋体" w:ascii="宋体" w:hAnsi="宋体"/>
                <w:sz w:val="24"/>
              </w:rPr>
              <w:t xml:space="preserve">6 </w:t>
            </w:r>
            <w:r>
              <w:rPr>
                <w:rFonts w:ascii="宋体" w:hAnsi="宋体" w:cs="宋体"/>
                <w:sz w:val="24"/>
              </w:rPr>
              <w:t>电能的测量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274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了解电能表的基本结构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单相电能表的工作原理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掌握电能表的接线方法。</w:t>
            </w:r>
          </w:p>
        </w:tc>
      </w:tr>
      <w:tr>
        <w:trPr>
          <w:trHeight w:val="93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读取和计算单相电能表的数据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会进行电能表测量的连接。</w:t>
            </w:r>
          </w:p>
        </w:tc>
      </w:tr>
      <w:tr>
        <w:trPr>
          <w:trHeight w:val="93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养成对</w:t>
            </w:r>
            <w:bookmarkStart w:id="0" w:name="_Hlk86255695"/>
            <w:r>
              <w:rPr>
                <w:rFonts w:ascii="宋体" w:hAnsi="宋体" w:cs="Times New Roman"/>
                <w:sz w:val="24"/>
              </w:rPr>
              <w:t>学习过程进行计划、反思、评价和调控</w:t>
            </w:r>
            <w:bookmarkEnd w:id="0"/>
            <w:r>
              <w:rPr>
                <w:rFonts w:ascii="宋体" w:hAnsi="宋体" w:cs="Times New Roman"/>
                <w:sz w:val="24"/>
              </w:rPr>
              <w:t>，提高自主学习的能力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单相电能表的工作原理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电能表的接线方法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能表的接线方法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题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.6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如图所示是这个月的电量消耗，请大家来一起看看，这个月用户需要缴纳多少电费？</w:t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20670" cy="3247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6 </w:t>
            </w:r>
            <w:r>
              <w:rPr/>
              <w:t>电能的测量</w:t>
            </w:r>
          </w:p>
          <w:p>
            <w:pPr>
              <w:pStyle w:val="Normal"/>
              <w:rPr/>
            </w:pPr>
            <w:r>
              <w:rPr/>
              <w:t>一、单相电能表的基本结构和工作原理</w:t>
            </w:r>
          </w:p>
          <w:p>
            <w:pPr>
              <w:pStyle w:val="Normal"/>
              <w:ind w:firstLine="420"/>
              <w:rPr/>
            </w:pPr>
            <w:r>
              <w:rPr/>
              <w:t>电能表按接人电源的相数不同分为单相、三相电能表两大类；按电能表工作原理的不同，分为感应式、电动式和磁电式电能表三种种。</w:t>
            </w:r>
          </w:p>
          <w:p>
            <w:pPr>
              <w:pStyle w:val="Normal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24100</wp:posOffset>
                  </wp:positionH>
                  <wp:positionV relativeFrom="paragraph">
                    <wp:posOffset>122555</wp:posOffset>
                  </wp:positionV>
                  <wp:extent cx="2028825" cy="3076575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目前，市场上广泛使用的是稳定性较高但成本不高的感应式电能表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．基本结构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单相电能表内部结构如图</w:t>
            </w:r>
            <w:r>
              <w:rPr>
                <w:lang w:val="en-US" w:eastAsia="zh-CN"/>
              </w:rPr>
              <w:t>7</w:t>
            </w:r>
            <w:r>
              <w:rPr/>
              <w:t>.6.1</w:t>
            </w:r>
            <w:r>
              <w:rPr/>
              <w:t>所示，主要由驱动机构、制动机构和积算机构三部分组成，还有一些零部件，如轴承、支架、接线盒等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/>
              <w:t>）驱动机构</w:t>
            </w:r>
          </w:p>
          <w:p>
            <w:pPr>
              <w:pStyle w:val="Normal"/>
              <w:ind w:firstLine="315"/>
              <w:rPr/>
            </w:pPr>
            <w:r>
              <w:rPr/>
              <w:t>驱动机构是用来产生转矩的，它主要包括电流部件、电压部件和铝制转盘</w:t>
            </w:r>
            <w:r>
              <w:rPr/>
              <w:t>(</w:t>
            </w:r>
            <w:r>
              <w:rPr/>
              <w:t>简称铝盘</w:t>
            </w:r>
            <w:r>
              <w:rPr/>
              <w:t>)</w:t>
            </w:r>
            <w:r>
              <w:rPr/>
              <w:t>等。电流部件是由</w:t>
            </w:r>
            <w:r>
              <w:rPr/>
              <w:t>U</w:t>
            </w:r>
            <w:r>
              <w:rPr/>
              <w:t>形铁芯及绕在它上面的电流线圈组成。电流部件的铁心是由硅钢片叠合而成的，电流线圈匝数较少，导线较粗。电压部件是由</w:t>
            </w:r>
            <w:r>
              <w:rPr/>
              <w:t>U</w:t>
            </w:r>
            <w:r>
              <w:rPr/>
              <w:t>形铁芯及绕在它上面的电压线圈组成。它的铁芯也是由硅钢片叠合而成的，电压线圈匝数较多</w:t>
            </w:r>
            <w:r>
              <w:rPr/>
              <w:t>,</w:t>
            </w:r>
            <w:r>
              <w:rPr/>
              <w:t>导线较细。</w:t>
            </w:r>
          </w:p>
          <w:p>
            <w:pPr>
              <w:pStyle w:val="Normal"/>
              <w:ind w:firstLine="420"/>
              <w:rPr/>
            </w:pPr>
            <w:r>
              <w:rPr/>
              <w:t>2)</w:t>
            </w:r>
            <w:r>
              <w:rPr/>
              <w:t>制动机构</w:t>
            </w:r>
          </w:p>
          <w:p>
            <w:pPr>
              <w:pStyle w:val="Normal"/>
              <w:ind w:firstLine="420"/>
              <w:rPr/>
            </w:pPr>
            <w:r>
              <w:rPr/>
              <w:t>制动机构是用来在铝盘转动时产生制动力矩，使铝盘转速和负载的功率大小成正比，从而使电能表能反映出负载所消耗的电能。它主要由永久磁铁、铝制转盘及转轴等组成。</w:t>
            </w:r>
          </w:p>
          <w:p>
            <w:pPr>
              <w:pStyle w:val="Normal"/>
              <w:ind w:firstLine="420"/>
              <w:rPr/>
            </w:pPr>
            <w:r>
              <w:rPr/>
              <w:t>3)</w:t>
            </w:r>
            <w:r>
              <w:rPr/>
              <w:t>积算机构</w:t>
            </w:r>
          </w:p>
          <w:p>
            <w:pPr>
              <w:pStyle w:val="Normal"/>
              <w:ind w:firstLine="420"/>
              <w:rPr/>
            </w:pPr>
            <w:r>
              <w:rPr/>
              <w:t>积算机构又称计度器，它是用来计算电能表转盘的转数，以实现电能的测量和计算。当转盘转动时，通过蜗轮、蜗杆及齿轮等传动机构带动“字轮”转动，从而可以在计算器窗口中直接显示出电能的数值。因为一般电能表不是显示盘的转数，而是直接显示出负载消耗的电能数值。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单相电能表的工作原理</w:t>
            </w:r>
          </w:p>
          <w:p>
            <w:pPr>
              <w:pStyle w:val="Normal"/>
              <w:ind w:firstLine="420"/>
              <w:rPr/>
            </w:pPr>
            <w:r>
              <w:rPr/>
              <w:t>当电流线圈和电压线圈通以交流电流时，就有交变的磁通穿过铝盘，在铝盘上感应出涡流，涡流与交变的磁通相互作用产生转动力矩，从而使铝盘转动。同时制动磁铁与转动的铝盘也相互作用，产生了制动力矩。</w:t>
            </w:r>
          </w:p>
          <w:p>
            <w:pPr>
              <w:pStyle w:val="Normal"/>
              <w:ind w:firstLine="420"/>
              <w:rPr/>
            </w:pPr>
            <w:r>
              <w:rPr/>
              <w:t>当转动力矩与制动力矩平衡时，铝盘以稳定的速度转动。欲使电能表铝盘的转数能正确地表示电路中所消耗的电能，首先应使铝盘所受的转矩与电路的有功功率成正比。即，铝盘的转数与被测电能的大小成比例，从而测出所耗电能。</w:t>
            </w:r>
          </w:p>
          <w:p>
            <w:pPr>
              <w:pStyle w:val="Normal"/>
              <w:ind w:firstLine="420"/>
              <w:rPr/>
            </w:pPr>
            <w:r>
              <w:rPr/>
              <w:t>由上述单相电能表的工作原理分析可知，铝盘的转速与负载的功率</w:t>
            </w:r>
          </w:p>
          <w:p>
            <w:pPr>
              <w:pStyle w:val="Normal"/>
              <w:rPr/>
            </w:pPr>
            <w:r>
              <w:rPr/>
              <w:t>有关，负载功率越大，铝盘的转速越快。即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2279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式中，</w:t>
            </w:r>
            <w:r>
              <w:rPr/>
              <w:t>P</w:t>
            </w:r>
            <w:r>
              <w:rPr/>
              <w:t>为负载的功率；</w:t>
            </w:r>
            <w:r>
              <w:rPr/>
              <w:t>ω</w:t>
            </w:r>
            <w:r>
              <w:rPr/>
              <w:t>为铝盘的转速；</w:t>
            </w:r>
            <w:r>
              <w:rPr/>
              <w:t>C</w:t>
            </w:r>
            <w:r>
              <w:rPr/>
              <w:t>为常数。</w:t>
            </w:r>
          </w:p>
          <w:p>
            <w:pPr>
              <w:pStyle w:val="Normal"/>
              <w:ind w:firstLine="420"/>
              <w:rPr/>
            </w:pPr>
            <w:r>
              <w:rPr/>
              <w:t>设测量时间为</w:t>
            </w:r>
            <w:r>
              <w:rPr/>
              <w:t>T</w:t>
            </w:r>
            <w:r>
              <w:rPr/>
              <w:t>，且保持功率不变，则有</w:t>
            </w:r>
            <w:r>
              <w:rPr/>
              <w:t>PT=C</w:t>
            </w:r>
            <w:r>
              <w:rPr/>
              <w:t>ω</w:t>
            </w:r>
            <w:r>
              <w:rPr/>
              <w:t>T,</w:t>
            </w:r>
            <w:r>
              <w:rPr/>
              <w:t>其中</w:t>
            </w:r>
            <w:r>
              <w:rPr/>
              <w:t>PT</w:t>
            </w:r>
            <w:r>
              <w:rPr/>
              <w:t>指在时间</w:t>
            </w:r>
            <w:r>
              <w:rPr/>
              <w:t>T</w:t>
            </w:r>
            <w:r>
              <w:rPr/>
              <w:t>内负载所消耗的电能，用</w:t>
            </w:r>
            <w:r>
              <w:rPr/>
              <w:t>W(</w:t>
            </w:r>
            <w:r>
              <w:rPr/>
              <w:t>千瓦</w:t>
            </w:r>
            <w:r>
              <w:rPr/>
              <w:t>.</w:t>
            </w:r>
            <w:r>
              <w:rPr/>
              <w:t>小时</w:t>
            </w:r>
            <w:r>
              <w:rPr/>
              <w:t>)</w:t>
            </w:r>
            <w:r>
              <w:rPr/>
              <w:t>表示，等式右边</w:t>
            </w:r>
            <w:r>
              <w:rPr/>
              <w:t>C</w:t>
            </w:r>
            <w:r>
              <w:rPr/>
              <w:t>ω</w:t>
            </w:r>
            <w:r>
              <w:rPr/>
              <w:t>T</w:t>
            </w:r>
            <w:r>
              <w:rPr/>
              <w:t>的乘积是指铝制转盘在时间</w:t>
            </w:r>
            <w:r>
              <w:rPr/>
              <w:t>T</w:t>
            </w:r>
            <w:r>
              <w:rPr/>
              <w:t>内的转数，即电能表的转数，用</w:t>
            </w:r>
            <w:r>
              <w:rPr/>
              <w:t>n</w:t>
            </w:r>
            <w:r>
              <w:rPr/>
              <w:t>来表示，则有：</w:t>
            </w:r>
          </w:p>
          <w:p>
            <w:pPr>
              <w:pStyle w:val="Normal"/>
              <w:jc w:val="center"/>
              <w:rPr/>
            </w:pPr>
            <w:r>
              <w:rPr/>
              <w:t>W=Cn</w:t>
            </w:r>
          </w:p>
          <w:p>
            <w:pPr>
              <w:pStyle w:val="Normal"/>
              <w:ind w:firstLine="420"/>
              <w:rPr/>
            </w:pPr>
            <w:r>
              <w:rPr/>
              <w:t>可见，电能表的转数</w:t>
            </w:r>
            <w:r>
              <w:rPr/>
              <w:t>n</w:t>
            </w:r>
            <w:r>
              <w:rPr/>
              <w:t>与被测电能</w:t>
            </w:r>
            <w:r>
              <w:rPr/>
              <w:t>W</w:t>
            </w:r>
            <w:r>
              <w:rPr/>
              <w:t>成正比。这样常数</w:t>
            </w:r>
            <w:r>
              <w:rPr>
                <w:lang w:val="en-US" w:eastAsia="en-US"/>
              </w:rPr>
              <w:drawing>
                <wp:inline distT="0" distB="0" distL="0" distR="0">
                  <wp:extent cx="389890" cy="3517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即铝</w:t>
            </w:r>
          </w:p>
          <w:p>
            <w:pPr>
              <w:pStyle w:val="Normal"/>
              <w:rPr/>
            </w:pPr>
            <w:r>
              <w:rPr/>
              <w:t>盘每转</w:t>
            </w:r>
            <w:r>
              <w:rPr/>
              <w:t>--</w:t>
            </w:r>
            <w:r>
              <w:rPr/>
              <w:t>圈所代表的千瓦小时数。通常使用的电能表的铭牌就是电能表常数</w:t>
            </w:r>
            <w:r>
              <w:rPr/>
              <w:t>N</w:t>
            </w:r>
            <w:r>
              <w:rPr/>
              <w:t>，它表示每千瓦小时对应的铝盘的转数，即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08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二、电能表的使用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电能表的选择与计量</w:t>
            </w:r>
          </w:p>
          <w:p>
            <w:pPr>
              <w:pStyle w:val="Normal"/>
              <w:ind w:firstLine="420"/>
              <w:rPr/>
            </w:pPr>
            <w:r>
              <w:rPr/>
              <w:t>1)</w:t>
            </w:r>
            <w:r>
              <w:rPr/>
              <w:t>电能表的选择每只电能表都标有铭牌，在铭牌上标明制造厂名、电表形式、额定电流、额定电压、相数、准确度等级、每千瓦时</w:t>
            </w:r>
            <w:r>
              <w:rPr/>
              <w:t>(</w:t>
            </w:r>
            <w:r>
              <w:rPr/>
              <w:t>或每千乏时</w:t>
            </w:r>
            <w:r>
              <w:rPr/>
              <w:t>)</w:t>
            </w:r>
            <w:r>
              <w:rPr/>
              <w:t>的铝盘转数</w:t>
            </w:r>
            <w:r>
              <w:rPr/>
              <w:t xml:space="preserve">( </w:t>
            </w:r>
            <w:r>
              <w:rPr/>
              <w:t>即电能表的常数</w:t>
            </w:r>
            <w:r>
              <w:rPr/>
              <w:t>N)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根据具体任务选择仪表的类型。单相用电时选择单相电能表，三形用电时选择三相四线制的电能表或</w:t>
            </w:r>
            <w:r>
              <w:rPr/>
              <w:t>3</w:t>
            </w:r>
            <w:r>
              <w:rPr/>
              <w:t>个单相电能表。成套的配电设备可采用三相三线制的电能表。</w:t>
            </w:r>
          </w:p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根据负载的最大电流、额定电压以及测量值需要达到的准确度，选择电能表的型号。额定电流应大于或等于负载上流过的最大电流值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当电路没有接入负载时，铝盘不转</w:t>
            </w:r>
            <w:r>
              <w:rPr/>
              <w:t>;</w:t>
            </w:r>
            <w:r>
              <w:rPr/>
              <w:t>当电能表的电流线路中无电流，但电压线路上有额定电压时</w:t>
            </w:r>
            <w:r>
              <w:rPr/>
              <w:t>,</w:t>
            </w:r>
            <w:r>
              <w:rPr/>
              <w:t>铝盘转动应不超过允许值。</w:t>
            </w:r>
          </w:p>
          <w:p>
            <w:pPr>
              <w:pStyle w:val="Normal"/>
              <w:ind w:firstLine="420"/>
              <w:rPr/>
            </w:pPr>
            <w:r>
              <w:rPr/>
              <w:t>2)</w:t>
            </w:r>
            <w:r>
              <w:rPr/>
              <w:t>电能表的倍率及计算</w:t>
            </w:r>
          </w:p>
          <w:p>
            <w:pPr>
              <w:pStyle w:val="Normal"/>
              <w:ind w:firstLine="420"/>
              <w:rPr/>
            </w:pPr>
            <w:r>
              <w:rPr/>
              <w:t>电能表常数用符号</w:t>
            </w:r>
            <w:r>
              <w:rPr/>
              <w:t>R</w:t>
            </w:r>
            <w:r>
              <w:rPr/>
              <w:t>表示，例如，</w:t>
            </w:r>
            <w:r>
              <w:rPr/>
              <w:t>DD862</w:t>
            </w:r>
            <w:r>
              <w:rPr/>
              <w:t>型，</w:t>
            </w:r>
            <w:r>
              <w:rPr/>
              <w:t>5A/220V</w:t>
            </w:r>
            <w:r>
              <w:rPr/>
              <w:t>的电能表；</w:t>
            </w:r>
          </w:p>
          <w:p>
            <w:pPr>
              <w:pStyle w:val="Normal"/>
              <w:rPr/>
            </w:pPr>
            <w:r>
              <w:rPr/>
              <w:t>R=1200r/kW,</w:t>
            </w:r>
            <w:r>
              <w:rPr/>
              <w:t>说明铝盘转动</w:t>
            </w:r>
            <w:r>
              <w:rPr/>
              <w:t>1200r</w:t>
            </w:r>
            <w:r>
              <w:rPr/>
              <w:t>，就显示耗电</w:t>
            </w:r>
            <w:r>
              <w:rPr/>
              <w:t>1kW.h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电能表的倍率一般分两种：</w:t>
            </w:r>
          </w:p>
          <w:p>
            <w:pPr>
              <w:pStyle w:val="Normal"/>
              <w:ind w:firstLine="420"/>
              <w:rPr/>
            </w:pPr>
            <w:r>
              <w:rPr/>
              <w:t>一种是由电能表结构决定的倍率，称电能表本身的倍率。它等于电能表的齿轮比。如电能表只有一</w:t>
            </w:r>
            <w:r>
              <w:rPr/>
              <w:t>-</w:t>
            </w:r>
            <w:r>
              <w:rPr/>
              <w:t>位小数，其齿转比及常数均为</w:t>
            </w:r>
            <w:r>
              <w:rPr/>
              <w:t>2500r</w:t>
            </w:r>
            <w:r>
              <w:rPr/>
              <w:t>，其倍数实为</w:t>
            </w:r>
            <w:r>
              <w:rPr/>
              <w:t>1</w:t>
            </w:r>
            <w:r>
              <w:rPr/>
              <w:t>，则使用时将两次抄表电度数相减，即为实际用电量。</w:t>
            </w:r>
          </w:p>
          <w:p>
            <w:pPr>
              <w:pStyle w:val="Normal"/>
              <w:ind w:firstLine="420"/>
              <w:rPr/>
            </w:pPr>
            <w:r>
              <w:rPr/>
              <w:t>另一种，当电能表经互感器接入时，其读数还要乘电流和电压互感器的变比，则有电能表倍率</w:t>
            </w:r>
            <w:r>
              <w:rPr/>
              <w:t>=TV</w:t>
            </w:r>
            <w:r>
              <w:rPr/>
              <w:t>变比</w:t>
            </w:r>
            <w:r>
              <w:rPr>
                <w:rFonts w:cs="宋体" w:ascii="宋体" w:hAnsi="宋体"/>
              </w:rPr>
              <w:t>×</w:t>
            </w:r>
            <w:r>
              <w:rPr/>
              <w:t>TA</w:t>
            </w:r>
            <w:r>
              <w:rPr/>
              <w:t>变比</w:t>
            </w:r>
            <w:r>
              <w:rPr/>
              <w:t>X</w:t>
            </w:r>
            <w:r>
              <w:rPr/>
              <w:t>电能表本身的倍率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电能表计量方法</w:t>
            </w:r>
          </w:p>
          <w:p>
            <w:pPr>
              <w:pStyle w:val="Normal"/>
              <w:ind w:firstLine="420"/>
              <w:rPr/>
            </w:pPr>
            <w:r>
              <w:rPr/>
              <w:t>根据《全国供用电规划》与国家电价分类的规定，用电户应分别安装电能表，以便每月计算电费。高压供电用户，原则上在高压测量电能计费，如果在低压测量电能时，则电费计算应包括变压器的钢、铁损耗在内。计费电能表的安装、移动，用户不得擅自进行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电能表的接线</w:t>
            </w:r>
          </w:p>
          <w:p>
            <w:pPr>
              <w:pStyle w:val="Normal"/>
              <w:ind w:firstLine="420"/>
              <w:rPr/>
            </w:pPr>
            <w:r>
              <w:rPr/>
              <w:t>(1)</w:t>
            </w:r>
            <w:r>
              <w:rPr/>
              <w:t>单相电能表的接线。电能表的下面有一排接线柱，利用这些接线柱，把电能表的电流线圈串接在负载电流中，电压线圈并联在电路中</w:t>
            </w:r>
            <w:r>
              <w:rPr/>
              <w:t>,</w:t>
            </w:r>
            <w:r>
              <w:rPr/>
              <w:t>如图</w:t>
            </w:r>
            <w:r>
              <w:rPr>
                <w:lang w:val="en-US" w:eastAsia="zh-CN"/>
              </w:rPr>
              <w:t>7</w:t>
            </w:r>
            <w:r>
              <w:rPr/>
              <w:t>.6. 2</w:t>
            </w:r>
            <w:r>
              <w:rPr/>
              <w:t>所示为单相电能表的接线图。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200275" cy="1628775"/>
                  <wp:effectExtent l="0" t="0" r="0" b="0"/>
                  <wp:docPr id="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7110" cy="2647950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三相三线制电路中电能表的接线。在低压三相三线制电路中，有功电能的计量应采用更新的</w:t>
            </w:r>
            <w:r>
              <w:rPr/>
              <w:t>DS862</w:t>
            </w:r>
            <w:r>
              <w:rPr/>
              <w:t>、</w:t>
            </w:r>
            <w:r>
              <w:rPr/>
              <w:t xml:space="preserve">DS864 </w:t>
            </w:r>
            <w:r>
              <w:rPr/>
              <w:t>型三相有功电能表。</w:t>
            </w:r>
          </w:p>
          <w:p>
            <w:pPr>
              <w:pStyle w:val="Normal"/>
              <w:ind w:firstLine="420"/>
              <w:rPr/>
            </w:pPr>
            <w:r>
              <w:rPr/>
              <w:t>三相三线制电路有功电能表的接线方法如图</w:t>
            </w:r>
            <w:r>
              <w:rPr>
                <w:lang w:val="en-US" w:eastAsia="zh-CN"/>
              </w:rPr>
              <w:t>7</w:t>
            </w:r>
            <w:r>
              <w:rPr/>
              <w:t>.6.3</w:t>
            </w:r>
            <w:r>
              <w:rPr/>
              <w:t>所示，图中为电能表经电流互感器接人的接线方法。</w:t>
            </w:r>
          </w:p>
          <w:p>
            <w:pPr>
              <w:pStyle w:val="Normal"/>
              <w:ind w:firstLine="420"/>
              <w:rPr/>
            </w:pPr>
            <w:r>
              <w:rPr/>
              <w:t>在高压三相三线制电路，测量三相有功电能可采用</w:t>
            </w:r>
            <w:r>
              <w:rPr/>
              <w:t>DS864-2</w:t>
            </w:r>
            <w:r>
              <w:rPr/>
              <w:t>型或</w:t>
            </w:r>
            <w:r>
              <w:rPr/>
              <w:t>D864-4</w:t>
            </w:r>
            <w:r>
              <w:rPr/>
              <w:t>型额定电压</w:t>
            </w:r>
            <w:r>
              <w:rPr/>
              <w:t>100V,</w:t>
            </w:r>
            <w:r>
              <w:rPr/>
              <w:t>标定电流</w:t>
            </w:r>
            <w:r>
              <w:rPr/>
              <w:t>1.5(6)</w:t>
            </w:r>
            <w:r>
              <w:rPr/>
              <w:t>或</w:t>
            </w:r>
            <w:r>
              <w:rPr/>
              <w:t>3(6)A,</w:t>
            </w:r>
            <w:r>
              <w:rPr/>
              <w:t>括号内为最大电流值。</w:t>
            </w:r>
          </w:p>
          <w:p>
            <w:pPr>
              <w:pStyle w:val="Normal"/>
              <w:ind w:firstLine="420"/>
              <w:rPr/>
            </w:pPr>
            <w:r>
              <w:rPr/>
              <w:t>把</w:t>
            </w:r>
            <w:r>
              <w:rPr/>
              <w:t>U</w:t>
            </w:r>
            <w:r>
              <w:rPr/>
              <w:t>项和</w:t>
            </w:r>
            <w:r>
              <w:rPr/>
              <w:t>W</w:t>
            </w:r>
            <w:r>
              <w:rPr/>
              <w:t>项的电流互感器接人第一和第三元件的电流线圈，用两台单相电压互感器接成</w:t>
            </w:r>
            <w:r>
              <w:rPr/>
              <w:t>V/V-12</w:t>
            </w:r>
            <w:r>
              <w:rPr/>
              <w:t>型接线，也可以用三台单相电压互感器和一台三相电压互感器，接成</w:t>
            </w:r>
            <w:r>
              <w:rPr/>
              <w:t>Y/Y0-12</w:t>
            </w:r>
            <w:r>
              <w:rPr/>
              <w:t>型接线。如图</w:t>
            </w:r>
            <w:r>
              <w:rPr>
                <w:lang w:val="en-US" w:eastAsia="zh-CN"/>
              </w:rPr>
              <w:t>7</w:t>
            </w:r>
            <w:r>
              <w:rPr/>
              <w:t xml:space="preserve">.6.4 </w:t>
            </w:r>
            <w:r>
              <w:rPr/>
              <w:t>所示为高压三相三线制电路有功电能表的接线方法，该图中电压互感器是采用的</w:t>
            </w:r>
            <w:r>
              <w:rPr/>
              <w:t>Y/Y0-12</w:t>
            </w:r>
            <w:r>
              <w:rPr/>
              <w:t>型接线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209800" cy="1743075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/>
              <w:t>低压三相四线制电路中电能表的接线。对于低压三相四线制电路</w:t>
            </w:r>
            <w:r>
              <w:rPr/>
              <w:t>,</w:t>
            </w:r>
            <w:r>
              <w:rPr/>
              <w:t>应选用三相四线制有功电能表来计量电能，以保证三相电压和电流在不对称时，也能正确计量。在负载功率较大时，则可将电能表配用电流互感器来计量电能。低压三相四线制电路电能表的接线方法如图</w:t>
            </w:r>
            <w:r>
              <w:rPr>
                <w:lang w:val="en-US" w:eastAsia="zh-CN"/>
              </w:rPr>
              <w:t>7</w:t>
            </w:r>
            <w:r>
              <w:rPr/>
              <w:t>.6.5</w:t>
            </w:r>
            <w:r>
              <w:rPr/>
              <w:t>所示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81225" cy="1533525"/>
                  <wp:effectExtent l="0" t="0" r="0" b="0"/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81225" cy="1562100"/>
                  <wp:effectExtent l="0" t="0" r="0" b="0"/>
                  <wp:docPr id="10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(4)</w:t>
            </w:r>
            <w:r>
              <w:rPr/>
              <w:t>三相无功电能表的接线。测量三相四线制无功电能，采用带附加电流线圈的三相无功电能表。通过图</w:t>
            </w:r>
            <w:r>
              <w:rPr>
                <w:lang w:val="en-US" w:eastAsia="zh-CN"/>
              </w:rPr>
              <w:t>7</w:t>
            </w:r>
            <w:r>
              <w:rPr/>
              <w:t>.6.6</w:t>
            </w:r>
            <w:r>
              <w:rPr/>
              <w:t>所示</w:t>
            </w:r>
            <w:r>
              <w:rPr/>
              <w:t>DX1</w:t>
            </w:r>
            <w:r>
              <w:rPr/>
              <w:t>型三相无功电能表的接线，就可以读取三相无功电能。</w:t>
            </w:r>
          </w:p>
          <w:p>
            <w:pPr>
              <w:pStyle w:val="Normal"/>
              <w:ind w:firstLine="420"/>
              <w:rPr/>
            </w:pPr>
            <w:r>
              <w:rPr/>
              <w:t>三相三线制无功电能的测量可用一种</w:t>
            </w:r>
            <w:r>
              <w:rPr/>
              <w:t>60°</w:t>
            </w:r>
            <w:r>
              <w:rPr/>
              <w:t>相位角的三相无功电能表，如</w:t>
            </w:r>
            <w:r>
              <w:rPr/>
              <w:t>DX2</w:t>
            </w:r>
            <w:r>
              <w:rPr/>
              <w:t>型的三相无功电能表，也可以采用正弦三相无功电能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电能表的基本结构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单相电能表的工作原理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电能表的接线方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2:00Z</dcterms:created>
  <dc:creator>y</dc:creator>
  <dc:description/>
  <dc:language>en-US</dc:language>
  <cp:lastModifiedBy>雨晴</cp:lastModifiedBy>
  <cp:lastPrinted>2009-11-02T18:43:00Z</cp:lastPrinted>
  <dcterms:modified xsi:type="dcterms:W3CDTF">2025-09-06T04:31:31Z</dcterms:modified>
  <cp:revision>5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8F300579748DB99E1F44230E0D2A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